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" w:leader="none"/>
        </w:tabs>
        <w:ind w:left="5664" w:firstLine="708"/>
        <w:jc w:val="right"/>
        <w:rPr/>
      </w:pPr>
      <w:r>
        <w:rPr/>
        <w:t>УТВЕРЖДЕН</w:t>
      </w:r>
    </w:p>
    <w:p>
      <w:pPr>
        <w:pStyle w:val="Normal"/>
        <w:ind w:left="5664" w:firstLine="708"/>
        <w:jc w:val="right"/>
        <w:rPr/>
      </w:pP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>Избирательной комиссии</w:t>
      </w:r>
    </w:p>
    <w:p>
      <w:pPr>
        <w:pStyle w:val="Normal"/>
        <w:ind w:left="4956" w:firstLine="708"/>
        <w:jc w:val="right"/>
        <w:rPr/>
      </w:pPr>
      <w:r>
        <w:rPr/>
        <w:t>Ярославской области</w:t>
      </w:r>
    </w:p>
    <w:p>
      <w:pPr>
        <w:pStyle w:val="Normal"/>
        <w:ind w:left="6662" w:firstLine="142"/>
        <w:jc w:val="right"/>
        <w:rPr>
          <w:szCs w:val="28"/>
        </w:rPr>
      </w:pPr>
      <w:r>
        <w:rPr/>
        <w:t>от 20.06.2014 № 117/808-5</w:t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с мероприятий Избирательной комиссии Ярославской области </w:t>
        <w:br/>
        <w:t>по подготовке и проведению выборов в единый день голосования 14 сентября 2014 года</w:t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555"/>
        <w:gridCol w:w="2950"/>
        <w:gridCol w:w="166"/>
        <w:gridCol w:w="366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1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равовой, организационно-технической помощи избирательным комиссиям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49" w:hanging="0"/>
              <w:rPr>
                <w:sz w:val="24"/>
              </w:rPr>
            </w:pPr>
            <w:r>
              <w:rPr>
                <w:sz w:val="24"/>
              </w:rPr>
              <w:t>Оказание содействия территориальным избирательным комиссиям в подготовке и проведении выборов по вопросам:</w:t>
            </w:r>
          </w:p>
          <w:p>
            <w:pPr>
              <w:pStyle w:val="TextBody"/>
              <w:widowControl w:val="false"/>
              <w:ind w:left="-68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</w:rPr>
            </w:pPr>
            <w:r>
              <w:rPr>
                <w:sz w:val="24"/>
              </w:rPr>
              <w:t>назначения выборов, уточнения границ избирательных участков и составов избирательных комиссий, финансирования выборов, информирования избирателей, повышения правовой культуры избирателей;</w:t>
            </w:r>
          </w:p>
          <w:p>
            <w:pPr>
              <w:pStyle w:val="TextBody"/>
              <w:widowControl w:val="false"/>
              <w:ind w:left="-68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ind w:left="-68" w:firstLine="540"/>
              <w:rPr/>
            </w:pPr>
            <w:r>
              <w:rPr>
                <w:sz w:val="24"/>
              </w:rPr>
              <w:t>подготовки к использованию регионального фрагмента ГАС «Выборы», в том числе проведение общесистемных тренировок по использованию ГАС «Выборы», составления списков избирателей, создания и расходования средств избирательных фондов, предвыборной агитации;</w:t>
            </w:r>
          </w:p>
          <w:p>
            <w:pPr>
              <w:pStyle w:val="TextBody"/>
              <w:widowControl w:val="false"/>
              <w:ind w:lef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</w:rPr>
            </w:pPr>
            <w:r>
              <w:rPr>
                <w:sz w:val="24"/>
              </w:rPr>
              <w:t xml:space="preserve">выдвижения и регистрации кандидатов, статуса кандидатов,  подсчета голосов избирателей и установления результатов выборов; </w:t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</w:rPr>
            </w:pPr>
            <w:r>
              <w:rPr>
                <w:sz w:val="24"/>
              </w:rPr>
              <w:t xml:space="preserve">обеспечения избирательных прав граждан, оснащения избирательных комиссий технологическим оборудованием, обучения и тестирования организаторов выборов </w:t>
            </w:r>
          </w:p>
          <w:p>
            <w:pPr>
              <w:pStyle w:val="TextBody"/>
              <w:widowControl w:val="false"/>
              <w:ind w:left="-68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Килипченко О.Ю.,</w:t>
              <w:br/>
              <w:t>организационно-правовой отдел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организации избирательного процесса, финансовый отдел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Котомин С.Н.,</w:t>
              <w:br/>
              <w:t>информационный отдел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организации избирательного процесс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Виноградова Н.А.,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онный отдел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организации избирательного процесс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Фефилин С.В.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организации избирательного процесс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готовка и проведение семинара с представителями региональных отделений политических партий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ль  2014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rPr/>
            </w:pPr>
            <w:r>
              <w:rPr/>
              <w:t>организационно-правовой отдел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организации избирательного процесс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проведение семинара с представителями средств массовой информаци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ль 2014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rPr/>
            </w:pPr>
            <w:r>
              <w:rPr/>
              <w:t>организационно-правовой отдел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организации избирательного процесс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проведение семинара с системными администраторами территориальных избирательных комисси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ль 2014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rPr/>
            </w:pPr>
            <w:r>
              <w:rPr/>
              <w:t>организационно-правовой отдел,</w:t>
              <w:br/>
              <w:t>информационный отдел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проведение семинаров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с председателями и секретарями территориальных избирательных комиссий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с бухгалтерами территориальных избирательных комисси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ль-август 2014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липченко О.Ю.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иноградова Н.А., </w:t>
            </w:r>
          </w:p>
          <w:p>
            <w:pPr>
              <w:pStyle w:val="Normal"/>
              <w:widowControl w:val="false"/>
              <w:rPr/>
            </w:pPr>
            <w:r>
              <w:rPr/>
              <w:t>организационно-правовой отдел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организации избирательного процесса, финансовый отдел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Рассмотрение жалоб на решения и действия (бездействия)  избирательных комиссий и их должностных лиц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ефилин С.В.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организации избирательного процесс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смотрение обращений на нарушение законодательства участниками выборов. Составление протоколов по КоАП РФ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ефилин С.В., </w:t>
              <w:br/>
              <w:t>отдел организации избирательного процесс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контроля за соблюдением избирательных прав граждан при подготовке и проведении выборов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ind w:left="7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ниторинг работы (в том числе выездные проверки) избирательных комиссий по направлениям подготовки и проведения выборов, перечисленным в пункте 1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илипченко О.Ю, Котомин С.Н.,</w:t>
              <w:br/>
              <w:t>Виноградова Н.А.,Фефилин С.В.,</w:t>
              <w:br/>
              <w:t>отдел организации избирательного процесса, организационно-правовой отдел, финансовый отдел,</w:t>
            </w:r>
            <w:bookmarkStart w:id="0" w:name="OLE_LINK1"/>
            <w:r>
              <w:rPr/>
              <w:t xml:space="preserve"> информационный </w:t>
            </w:r>
            <w:bookmarkEnd w:id="0"/>
            <w:r>
              <w:rPr/>
              <w:t>отдел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ниторинг соблюдения сроков ввода в ГАС «Выборы» и передачи сведений в соответствии с Регламентом обмена информацие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календарным планом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томин С.Н.,</w:t>
              <w:br/>
              <w:t>информационный отдел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женедельный мониторинг поступления финансовых средств на счета территориальных избирательных комиссий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rPr/>
            </w:pPr>
            <w:r>
              <w:rPr/>
              <w:t>финансовый отде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контроля за соблюдением избирательных прав граждан в день голос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сентября 2014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липченко О.Ю.,Котомин С.Н.,</w:t>
              <w:br/>
              <w:t>Виноградова Н.А., Фефилин С.В.</w:t>
            </w:r>
          </w:p>
        </w:tc>
      </w:tr>
      <w:tr>
        <w:trPr/>
        <w:tc>
          <w:tcPr>
            <w:tcW w:w="1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и медийное сопровождение подготовки и проведения выборов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размещение на сайте Избирательной комиссии Ярославской области информации о назначении и ходе подготовки выборов в единый день голосования 14 сентября 2014 года, информации для кандидатов и избирательных объедин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rPr/>
            </w:pPr>
            <w:r>
              <w:rPr/>
              <w:t>организационно-правовой отдел, информационный отдел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организации избирательного процесс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есс-конференций, выступлений на радио и телевидении председателя Избирательной комиссии Ярославской области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липченко О.Ю., организационно-правовой отде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азание содействия в организации общественных «горячих линий» связи с избирателями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ль – сентябрь 2014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rPr/>
            </w:pPr>
            <w:r>
              <w:rPr/>
              <w:t>организационно-правовой отдел</w:t>
            </w:r>
          </w:p>
        </w:tc>
      </w:tr>
      <w:tr>
        <w:trPr/>
        <w:tc>
          <w:tcPr>
            <w:tcW w:w="1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Анализ итогов избирательных кампаний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нформации о предварительных результатах выбор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сентября 2014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онный отде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слушивание на заседании Комиссии вопроса о результатах выбор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 2014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rPr/>
            </w:pPr>
            <w:r>
              <w:rPr/>
              <w:t>организационно-правовой отде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отчета об использовании на выборах в единый день голосования 14 сентября 2014 года ГАС «Выборы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 2014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томин С.Н.,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онный отдел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13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Post_808-5p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50:00Z</dcterms:created>
  <dc:creator>fefilin</dc:creator>
  <dc:description/>
  <cp:keywords/>
  <dc:language>en-US</dc:language>
  <cp:lastModifiedBy>delo76</cp:lastModifiedBy>
  <cp:lastPrinted>2014-06-19T16:07:00Z</cp:lastPrinted>
  <dcterms:modified xsi:type="dcterms:W3CDTF">2014-06-23T08:08:00Z</dcterms:modified>
  <cp:revision>7</cp:revision>
  <dc:subject/>
  <dc:title>УТВЕРЖДЕНА</dc:title>
</cp:coreProperties>
</file>