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УТВЕРЖДЕН</w:t>
      </w:r>
    </w:p>
    <w:p>
      <w:pPr>
        <w:pStyle w:val="Header"/>
        <w:rPr>
          <w:sz w:val="24"/>
        </w:rPr>
      </w:pPr>
      <w:r>
        <w:rPr>
          <w:sz w:val="24"/>
        </w:rPr>
        <w:t xml:space="preserve">постановлением </w:t>
      </w:r>
    </w:p>
    <w:p>
      <w:pPr>
        <w:pStyle w:val="Header"/>
        <w:rPr>
          <w:sz w:val="24"/>
        </w:rPr>
      </w:pPr>
      <w:r>
        <w:rPr>
          <w:sz w:val="24"/>
        </w:rPr>
        <w:t xml:space="preserve">Избирательной комиссии </w:t>
      </w:r>
    </w:p>
    <w:p>
      <w:pPr>
        <w:pStyle w:val="Header"/>
        <w:rPr>
          <w:sz w:val="24"/>
        </w:rPr>
      </w:pPr>
      <w:r>
        <w:rPr>
          <w:sz w:val="24"/>
        </w:rPr>
        <w:t xml:space="preserve">Ярославской области </w:t>
      </w:r>
    </w:p>
    <w:p>
      <w:pPr>
        <w:pStyle w:val="Header"/>
        <w:rPr>
          <w:sz w:val="24"/>
        </w:rPr>
      </w:pPr>
      <w:r>
        <w:rPr>
          <w:sz w:val="24"/>
        </w:rPr>
        <w:t>от 14.10.2009 № 54/447-4</w:t>
      </w:r>
    </w:p>
    <w:p>
      <w:pPr>
        <w:pStyle w:val="Header"/>
        <w:tabs>
          <w:tab w:val="clear" w:pos="4677"/>
          <w:tab w:val="clear" w:pos="9355"/>
          <w:tab w:val="center" w:pos="9348" w:leader="none"/>
          <w:tab w:val="right" w:pos="14786" w:leader="none"/>
        </w:tabs>
        <w:rPr>
          <w:sz w:val="28"/>
        </w:rPr>
      </w:pPr>
      <w:r>
        <w:rPr>
          <w:sz w:val="28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Ярославской области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по подготовке и проведению единого дня голосования 14 марта 2010 года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1418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841"/>
        <w:gridCol w:w="2800"/>
        <w:gridCol w:w="4200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Cs w:val="27"/>
              </w:rPr>
            </w:pPr>
            <w:r>
              <w:rPr>
                <w:szCs w:val="27"/>
              </w:rPr>
              <w:t xml:space="preserve">№ </w:t>
            </w:r>
            <w:r>
              <w:rPr>
                <w:szCs w:val="27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Наименование 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Срок исполн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</w:r>
          </w:p>
        </w:tc>
      </w:tr>
      <w:tr>
        <w:trPr/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1. Обеспечение реализации мероприятий, связанных с подготовкой и проведением выборов в органы местного самоуправления и депутатов Ярославской областной Думы по избирательным округам № 11 и № 1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1.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Обновление нормативных актов Избирательной комиссии Ярославской области по вопросам подготовки и проведения выборов депутатов Ярославской областной Думы (по направлениям деятельност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ктябрь 2009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Степенко Г.Е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асильев Д.В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финансовый отдел, информационный центр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1.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Возложение полномочий избирательных комиссий Рыбинского муниципального района на территориальную избирательную комиссию Рыбинского рай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Ноябрь 2009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асильев Д.В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1.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Выдача печатей участковых избирательных комисс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Февраль 2010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Васильев Д.В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1.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Организация пресс-конференций руководства Комиссии, в том числе подготовка информации об основных предварительных результатах выбор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Степенко Г.Е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информационный центр, 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1.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Васильев Д.В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1.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Рассмотрение обращений на нарушение законодательства участниками выборов. Составление протоколов по КоАП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1.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разование в Избирательной комиссии Ярославской области и обеспечение работы Центра оперативной информации «Единый день голосования – 14 марта 2010 года», </w:t>
            </w:r>
            <w:r>
              <w:rPr>
                <w:szCs w:val="27"/>
              </w:rPr>
              <w:t>в том числе в случае назначения повторного голос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14 марта, </w:t>
              <w:br/>
              <w:t>4 апреля 2010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Степенко Г.Е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информационный центр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rPr/>
            </w:pPr>
            <w:r>
              <w:rPr>
                <w:bCs/>
                <w:szCs w:val="27"/>
              </w:rPr>
              <w:t xml:space="preserve">2. </w:t>
            </w:r>
            <w:r>
              <w:rPr>
                <w:szCs w:val="27"/>
              </w:rPr>
              <w:t>Оказание правовой, методической, организационно-технической помощи избирательным комиссиям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2.1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2.1.1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2.1.2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2.1.3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 в подготовке и проведении выборов, в том числе в случае назначения повторного голосования по вопросам: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Cs w:val="27"/>
              </w:rPr>
            </w:pPr>
            <w:r>
              <w:rPr>
                <w:szCs w:val="27"/>
              </w:rPr>
              <w:t>- финансирования выборов, информирования избирателей, обеспечения технологическим оборудованием, профессиональной подготовки членов избирательных комиссий и других организаторов выборов, правовой культуры;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Cs w:val="27"/>
              </w:rPr>
            </w:pPr>
            <w:r>
              <w:rPr>
                <w:szCs w:val="27"/>
              </w:rPr>
              <w:t>- подготовки к использованию и использованию регионального фрагмента ГАС «Выборы», предвыборной агитации, создания и расходования средств избирательных фондов;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Cs w:val="27"/>
              </w:rPr>
            </w:pPr>
            <w:r>
              <w:rPr>
                <w:szCs w:val="27"/>
              </w:rPr>
              <w:t>- назначения выборов, формирования избирательных комиссий и организации их деятельности, образования избирательных округов и избирательных участков, выдвижения и регистрации кандидатов, статуса кандидатов, составления списков избирателей, подсчета голосов избирателей и установления результатов выбор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Степенко Г.Е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финансовый отдел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информационный центр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асильев Д.В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2.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Подготовка и проведение рабочих совещаний, встреч с представителями Правительства Ярославской области, Прокуратуры, УВД, МЧС, Управления Минюста России по Ярославской обла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Степенко Г.Е., </w:t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2.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Подготовка и проведение семинара с представителями региональных отделений политических партий, иных общественных объединений и С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декабря 2009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Степенко Г.Е., </w:t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2.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Подготовка и проведение семинаров с председателями, секретарями и системными администраторами территориальных избирательных комиссий:</w:t>
            </w:r>
          </w:p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- выборы депутатов Ярославской областной Думы по избирательным округам № 11 и </w:t>
              <w:br/>
              <w:t>№ 12,</w:t>
            </w:r>
          </w:p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выборы в органы местного самоуправ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декабря 2009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декабря 2009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Степенко Г Е., </w:t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,</w:t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2.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Подготовка и проведение семинара с председателями и бухгалтерами территориальных избирательных комисс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20 января 2010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ко Г.Е.,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2.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Изготовление Закона Ярославской области «О выборах в органы государственной власти и органы местного самоуправления муниципальных образований Ярославской области» (200 экз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Декабрь 2009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ко Г.Е.,</w:t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 xml:space="preserve">3. Осуществление контроля за соблюдением избирательных прав граждан 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при подготовке и проведении выборо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3.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Мониторинг работы (в том числе выездные проверки) территориальных избирательных комиссий по направлениям подготовки и проведения выборов, перечисленным в пункте 2.1.</w:t>
            </w:r>
          </w:p>
          <w:p>
            <w:pPr>
              <w:pStyle w:val="1415"/>
              <w:widowControl w:val="false"/>
              <w:spacing w:lineRule="auto" w:line="24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ко Г.Е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Васильев Д.В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финансовый отдел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информационный центр</w:t>
            </w:r>
          </w:p>
        </w:tc>
      </w:tr>
      <w:tr>
        <w:trPr>
          <w:trHeight w:val="257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3.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облюдения сроков ввода в ГАС «Выборы» и передачи сведений в соответствии с Регламентом обмена информацией. Анализ работы групп контроля за использованием ГАС «Выборы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 соответствии с календарными планами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с учетом окончания сроков проведения конкретных избирательных действ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информационный центр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3.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/>
              <w:t>Мониторинг планирования финансирования выборов 14 марта 2010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До 1 января </w:t>
              <w:br/>
              <w:t>2010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ко Г.Е.,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3.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Еженедельный мониторинг поступления финансовых средств на счета территориальных избирательных комисс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ко Г.Е.,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3.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/>
            </w:pPr>
            <w:r>
              <w:rPr>
                <w:bCs w:val="false"/>
                <w:szCs w:val="27"/>
              </w:rPr>
              <w:t xml:space="preserve">Заслушивание на заседании Комиссии территориальных избирательных комиссий </w:t>
            </w:r>
            <w:r>
              <w:rPr>
                <w:szCs w:val="27"/>
              </w:rPr>
              <w:t xml:space="preserve">о ходе подготовки и проведении выбор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Февраль 2010 года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Степенко Г.Е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Cs w:val="27"/>
              </w:rPr>
            </w:pPr>
            <w:r>
              <w:rPr>
                <w:szCs w:val="27"/>
              </w:rPr>
              <w:t xml:space="preserve">Осуществление контроля за соблюдением избирательных прав граждан в день голосования, в том числе в случае назначения повторного голосова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14 марта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4 апреля 2010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Степенко Г.Е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асильев Д.В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Заслушивание на заседании Комиссии вопроса </w:t>
            </w:r>
            <w:r>
              <w:rPr/>
              <w:t xml:space="preserve">о результатах выбор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Март 2010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Степенко Г.Е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рганизационно-правовой отде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4:39:00Z</dcterms:created>
  <dc:creator>mashb3</dc:creator>
  <dc:description/>
  <dc:language>en-US</dc:language>
  <cp:lastModifiedBy>sivova</cp:lastModifiedBy>
  <cp:lastPrinted>2009-10-19T11:41:00Z</cp:lastPrinted>
  <dcterms:modified xsi:type="dcterms:W3CDTF">2009-10-19T07:44:00Z</dcterms:modified>
  <cp:revision>136</cp:revision>
  <dc:subject/>
  <dc:title>Проект</dc:title>
</cp:coreProperties>
</file>