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5438"/>
      </w:tblGrid>
      <w:tr>
        <w:trPr/>
        <w:tc>
          <w:tcPr>
            <w:tcW w:w="9348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постановлением Избирательной комиссии</w:t>
            </w:r>
          </w:p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Ярославской области от 29.05.2013 № 74/414-5</w:t>
            </w:r>
          </w:p>
        </w:tc>
      </w:tr>
    </w:tbl>
    <w:p>
      <w:pPr>
        <w:pStyle w:val="Header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14"/>
        <w:rPr>
          <w:bCs/>
          <w:szCs w:val="28"/>
        </w:rPr>
      </w:pPr>
      <w:r>
        <w:rPr>
          <w:bCs/>
          <w:szCs w:val="28"/>
        </w:rPr>
        <w:t xml:space="preserve">Комплекс </w:t>
      </w:r>
      <w:r>
        <w:rPr>
          <w:szCs w:val="28"/>
        </w:rPr>
        <w:t>мероприятий</w:t>
      </w:r>
    </w:p>
    <w:p>
      <w:pPr>
        <w:pStyle w:val="TextBodyIndent"/>
        <w:spacing w:before="0" w:after="0"/>
        <w:ind w:left="0" w:hanging="0"/>
        <w:rPr/>
      </w:pPr>
      <w:r>
        <w:rPr>
          <w:b/>
          <w:szCs w:val="28"/>
        </w:rPr>
        <w:t>по подготовке и проведению выборов депутатов</w:t>
      </w:r>
    </w:p>
    <w:p>
      <w:pPr>
        <w:pStyle w:val="TextBodyIndent"/>
        <w:spacing w:before="0" w:after="0"/>
        <w:ind w:left="0" w:hanging="0"/>
        <w:rPr/>
      </w:pPr>
      <w:r>
        <w:rPr>
          <w:b/>
          <w:szCs w:val="28"/>
        </w:rPr>
        <w:t>Ярославской областной Думы шестого созыва и  органов местного самоуправления</w:t>
      </w:r>
    </w:p>
    <w:p>
      <w:pPr>
        <w:pStyle w:val="TextBodyIndent"/>
        <w:ind w:left="0" w:hanging="0"/>
        <w:rPr>
          <w:b/>
          <w:b/>
          <w:szCs w:val="28"/>
        </w:rPr>
      </w:pPr>
      <w:r>
        <w:rPr>
          <w:b/>
          <w:szCs w:val="28"/>
        </w:rPr>
        <w:t>8 сентября 2013 года</w:t>
      </w:r>
    </w:p>
    <w:p>
      <w:pPr>
        <w:pStyle w:val="TextBodyIndent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21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756"/>
        <w:gridCol w:w="3080"/>
        <w:gridCol w:w="3386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br/>
              <w:t>п/п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роприят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 исполнен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ител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421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756"/>
        <w:gridCol w:w="3080"/>
        <w:gridCol w:w="3386"/>
      </w:tblGrid>
      <w:tr>
        <w:trPr>
          <w:tblHeader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widowControl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здел 1. Осуществление контроля за соблюдением избирательных прав граждан при подготовке </w:t>
            </w:r>
          </w:p>
          <w:p>
            <w:pPr>
              <w:pStyle w:val="1415"/>
              <w:widowControl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 проведении выбо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szCs w:val="28"/>
              </w:rPr>
              <w:t xml:space="preserve">Подготовка и опубликование (размещение на сайте Комиссии в сети Интернет): 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 xml:space="preserve">- сведений о назначенных выборах депутатов Ярославской областной Думы шестого созыва и  </w:t>
            </w:r>
            <w:r>
              <w:rPr>
                <w:bCs/>
                <w:szCs w:val="28"/>
              </w:rPr>
              <w:t xml:space="preserve">органов местного самоуправления; 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календарного плана основных мероприятий по подготовке и проведению выборов депутатов Ярославской областной Думы шестого созыва; 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- перечня средств массовой информации, полиграфических организаций, индивидуальных предпринимателей, имеющих право предоставлять печатную площадь, эфирное время, оказывать услуги по изготовлению и распространению агитационных материалов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По мере назначения и в соответствии со сроками, установленными Законом Ярославской области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Члены Избирательной комиссии Ярославской области, аппарат Комиссии, территориальные избирательные комиссии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нтроль за ходом подготовки и проведения выборов депутатов Ярославской областной Думы шестого созыва, </w:t>
            </w:r>
            <w:r>
              <w:rPr>
                <w:bCs/>
                <w:szCs w:val="28"/>
              </w:rPr>
              <w:t xml:space="preserve">органов местного самоуправления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В соответствии с календарными планами с учетом окончания сроков проведения конкретных избирательных действий 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Члены Избирательной комиссии Ярославской области, аппарат Комиссии, территориальные избирательные комиссии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ссмотрение обращений о нарушениях избирательных прав граждан, поступивших в ходе подготовки и проведения выборов депутатов Ярославской областной Думы, </w:t>
            </w:r>
            <w:r>
              <w:rPr>
                <w:bCs/>
                <w:szCs w:val="28"/>
              </w:rPr>
              <w:t xml:space="preserve"> органов местного самоуправления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Члены Избирательной комиссии Ярославской области, аппарат Комиссии, рабочая группа по информационным спорам и иным вопросам информационного обеспечения выборов, территориальные избирательные комисс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/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Члены Избирательной комиссии Ярославской области,  аппарат Комиссии, территориальные избирательные комисс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5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информационных и статистических материалов  о ходе подготовки выборов депутатов Ярославской областной Думы</w:t>
            </w:r>
            <w:r>
              <w:rPr>
                <w:bCs/>
                <w:szCs w:val="28"/>
              </w:rPr>
              <w:t xml:space="preserve"> и органов местного самоуправления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Еженедельно, начиная со дня назначения выборов</w:t>
              <w:b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Аппарат Комисс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6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 xml:space="preserve">Рассмотрение вопросов подготовки выборов </w:t>
            </w:r>
            <w:r>
              <w:rPr>
                <w:szCs w:val="28"/>
              </w:rPr>
              <w:t xml:space="preserve">депутатов Ярославской областной Думы </w:t>
            </w:r>
            <w:r>
              <w:rPr>
                <w:bCs/>
                <w:szCs w:val="28"/>
              </w:rPr>
              <w:t xml:space="preserve">и органов местного самоуправления на заседаниях Избирательной комиссии Ярославской области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Члены Избирательной комиссии Ярослав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szCs w:val="28"/>
              </w:rPr>
              <w:t xml:space="preserve">Заслушивание на заседаниях Комиссии председателей ряда территориальных избирательных комиссий о работе по обеспечению избирательных прав </w:t>
            </w:r>
            <w:r>
              <w:rPr>
                <w:bCs/>
                <w:szCs w:val="28"/>
              </w:rPr>
              <w:t xml:space="preserve">граждан при подготовке </w:t>
            </w:r>
            <w:r>
              <w:rPr>
                <w:szCs w:val="28"/>
              </w:rPr>
              <w:t>назначенных на 8 сентября 2013 года выборов органов местного самоуправл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Члены Избирательной комиссии Ярославской области, территориальные избирательные комисс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1.8. 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Взаимодействие с органами, осуществляющими проверки сведений о кандидатах, представленных избирательными объединениями, кандидатами при выдвижении и для регистрации на выборах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Члены Избирательной комиссии Ярославской области, аппарат Комиссии, Контрольно-ревизионная служба при Комисс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9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Взаимодействие с правоохранительными и иными органами по вопросам обеспечения законности, общественной безопасности, охраны общественного порядка  в период подготовки и проведения выборо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Члены Избирательной комиссии Ярославской области, аппарат Комиссии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здел 2. Оказание правовой, методической, информационной, организационно-технической помощи избирательным комиссиям в подготовке и проведении выборов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обучающих семинаров с территориальными избирательными комиссиями, в том числе  с полномочиями окружных избирательных комиссий, по выборам депутатов Ярославской областной Думы, в органы местного самоуправл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Члены Избирательной комиссии Ярославской области, аппарат Комисс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Оказание организационной, правовой, методической и иной помощи в работе территориальных избирательных комиссий на выборах депутатов Ярославской областной Думы, в органы местного самоуправл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Члены Избирательной комиссии Ярославской области, аппарат Комисс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казание методической помощи и участие  в организуемых территориальными избирательными комиссиями семинарах по обучению участковых избирательных комиссий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Июнь-сентябр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Члены Избирательной комиссии Ярославской области, аппарат Комисс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2.4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left="0" w:hanging="0"/>
              <w:rPr/>
            </w:pPr>
            <w:r>
              <w:rPr>
                <w:szCs w:val="28"/>
              </w:rPr>
              <w:t>Оказание содействия территориальным избирательным комиссиям в подготовке к использованию и использовании регионального фрагмента ГАС «Выборы» в период подготовки и проведения выборов депутатов Ярославской областной Думы, органов местного самоуправл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Члены Избирательной комиссии Ярославской области, аппарат Комисс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2.5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left="0" w:hanging="0"/>
              <w:rPr/>
            </w:pPr>
            <w:r>
              <w:rPr/>
              <w:t xml:space="preserve">Взаимодействие с территориальными избирательными комиссиями в реализации мероприятий Программы информационно-разъяснительной деятельности в период подготовки и проведения выборов  </w:t>
            </w:r>
            <w:r>
              <w:rPr>
                <w:szCs w:val="28"/>
              </w:rPr>
              <w:t>депутатов Ярославской областной Думы шестого созыв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Члены Избирательной комиссии Ярославской области, аппарат Комиссии, территориальные избирательные комисс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2.6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Сбор информации о рассмотрении избирательными комиссиями избирательных споров, оказание избирательным комиссиям необходимой правовой консультативной помощ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Члены Избирательной комиссии Ярославской области, аппарат Комиссии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3. Взаимодействие с избирательными объединениям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и проведение «круглых столов», семинаров с представителями избирательных объединений по обсуждению хода подготовки и проведения выборо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Члены Избирательной комиссии Ярославской области, аппарат Комисс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3.2. 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и проведение совещаний, консультаций с уполномоченными представителями  избирательных объединений, с уполномоченными представителями по финансовым вопросам по порядку выдвижения, регистрации списков кандидатов, кандидатов, избирательным фондам и финансовой отчетности на выборах депутатов Ярославской областной Думы, органов местного самоуправл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Члены Избирательной комиссии Ярославской области, аппарат Комисс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3.3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Обеспечение возможности участия в работе избирательных комиссий представителей политических партий по различным направлениям деятельност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Избирательные комиссии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/>
            </w:pPr>
            <w:r>
              <w:rPr>
                <w:b/>
                <w:szCs w:val="28"/>
              </w:rPr>
              <w:t>Раздел 4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4.1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Реализация мероприятий Программы информационно-разъяснительной деятельности Избирательной комиссии Ярославской области в период подготовки и проведения выборов депутатов Ярославской областной Думы шестого созыв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Весь период</w:t>
              <w:b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Члены Избирательной комиссии Ярославской области, аппарат Комисс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4.2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печатных публикаций, теле- и радиопередач, информирующих граждан о ходе подготовки, проведения и итогов избирательной кампани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Члены Избирательной комиссии Ярославской области, аппарат Комисс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4.3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Организация пресс-конференций, интервью, специальных мероприятий для средств массовой информаци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Члены Избирательной комиссии Ярославской области, аппарат Комиссии</w:t>
            </w:r>
          </w:p>
        </w:tc>
      </w:tr>
      <w:tr>
        <w:trPr>
          <w:trHeight w:val="207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4.4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rPr/>
            </w:pPr>
            <w:r>
              <w:rPr>
                <w:szCs w:val="28"/>
              </w:rPr>
              <w:t>Размещение на сайте Комиссии информационных и новостных материалов о деятельности по подготовке к выборам депутатов Ярославской областной Думы, органов местного самоуправл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 xml:space="preserve">Аппарат Комиссии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4.5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  <w:t>Освещение текущих и предстоящих событий избирательной кампании на информационных стендах Комиссии, территориальных избирательных комиссий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Аппарат Комиссии, территориальные избирательные комисс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4.6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Информирование избирателей о ходе избирательной кампании, о ходе голосования и предварительных итогах выборов посредством сайта Комисси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ппарат Комисс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4.7. 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и обеспечение работы «горячей линии» Избирательной комиссии Ярославской област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Август-сентябр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Аппарат Комисс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4.8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Информационного центра по освещению хода голосования и предварительных итогах выборо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8-9 сентября 2013 года</w:t>
            </w:r>
          </w:p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Аппарат Комиссии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szCs w:val="28"/>
              </w:rPr>
              <w:t>Раздел 5. Использование технических средств голосования и подсчета голос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5.1. 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использования и функционирования комплексов обработки избирательных бюллетеней (КОИБ), средств и систем видеонаблюд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Аппарат Комиссии, территориальные и участковые избирательные комиссии, сервисная организация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szCs w:val="28"/>
              </w:rPr>
              <w:t>Принятие решения об использовании КОИБ, определение перечня избирательных участков, на которых при голосовании будут использоваться КОИБ и обеспечение ввода этой информации в базу данных ГАС «Выборы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Не позднее чем за 20 дней до дня голосования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Избирательная комиссия Ярославской области, аппарат Комисс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Обучение членов участковых избирательных комиссий в качестве операторов для работы с КОИБ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Август-сентябр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Члены Избирательной комиссии Ярославской области, аппарат Комиссии, территориальные и участковые избирательные комиссии, сервисная организация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 xml:space="preserve">5.4. 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szCs w:val="28"/>
              </w:rPr>
              <w:t>Информирование участников избирательного процесса, СМИ о порядке использования КОИБ на выборах 8 сентября 2013 год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Аппарат Комиссии, территориальные избирательные комиссии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6. Финансовое обеспечение выборов. Контрольно-ревизионная деятельность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6.1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szCs w:val="28"/>
              </w:rPr>
              <w:t>Финансовое обеспечение выборов депутатов Ярославской областной Думы шестого созыва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тавление в Ярославскую областную Думу финансового отчета о расходовании средств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Июнь-октябрь</w:t>
            </w:r>
          </w:p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Декабр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Аппарат Комисс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6.2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ганизация проверки использования денежных средств, выделенных нижестоящим избирательным комиссиям на проведение выборов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Сентябрь-октябр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rPr>
                <w:szCs w:val="28"/>
              </w:rPr>
            </w:pPr>
            <w:r>
              <w:rPr>
                <w:szCs w:val="28"/>
              </w:rPr>
              <w:t>Аппарат Комиссии, Контрольно-ревизионная служба при Комисс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6.3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Проверка финансовых отчетов кандидатов, избирательных объединений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Октябрь-ноябрь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Аппарат Комиссии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/>
            </w:pPr>
            <w:r>
              <w:rPr>
                <w:b/>
                <w:szCs w:val="28"/>
              </w:rPr>
              <w:t>Раздел 7. Анализ итогов избирательных кампаний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7.1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szCs w:val="28"/>
              </w:rPr>
              <w:t xml:space="preserve">Подготовка информации о предварительных результатах выборов депутатов Ярославской областной Думы, органов местного самоуправления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8-9 сентября 2013 года</w:t>
              <w:b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Члены Избирательной комиссии Ярославской области, аппарат Комисс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7.2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szCs w:val="28"/>
              </w:rPr>
              <w:t xml:space="preserve">Прием документов от территориальных избирательных комиссий о результатах выборов депутатов Ярославской областной Думы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9 сентября 2013 год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Члены Избирательной комиссии Ярослав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7.3. 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szCs w:val="28"/>
              </w:rPr>
              <w:t>Подготовка отчета об использовании технических средств подсчета голосов - комплексов обработки избирательных бюллетеней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Не позднее пяти дней после определения результатов выборов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збирательная комиссия Ярославской области, информационный отдел аппарата Комиссии, сервисная организац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7.4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szCs w:val="28"/>
              </w:rPr>
              <w:t xml:space="preserve">Обобщение и анализ информации о работе избирательных комиссий с обращениями, поступившими в ходе подготовки и проведения выборов депутатов Ярославской областной Думы, органов местного самоуправления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До 1 октября 2013 года</w:t>
              <w:b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Аппарат Комиссии, территориальные избирательные комисс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0" w:after="300"/>
              <w:rPr>
                <w:szCs w:val="28"/>
              </w:rPr>
            </w:pPr>
            <w:r>
              <w:rPr>
                <w:szCs w:val="28"/>
              </w:rPr>
              <w:t>7.5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szCs w:val="28"/>
              </w:rPr>
              <w:t>Подготовка аналитических материалов о работе избирательных комиссий в ходе подготовки и проведения выборов депутатов Ярославской областной Думы шестого созыва, органов местного самоуправл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До 1 ноября 2013 года</w:t>
              <w:br/>
              <w:br/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Члены Избирательной комиссии Ярославской области, аппарат Комиссии, территориальные избирательные комисс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0" w:after="300"/>
              <w:rPr>
                <w:szCs w:val="28"/>
              </w:rPr>
            </w:pPr>
            <w:r>
              <w:rPr>
                <w:szCs w:val="28"/>
              </w:rPr>
              <w:t>7.6.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0" w:after="300"/>
              <w:jc w:val="both"/>
              <w:rPr/>
            </w:pPr>
            <w:r>
              <w:rPr>
                <w:szCs w:val="28"/>
              </w:rPr>
              <w:t>Обсуждение итогов выборов депутатов Ярославской областной Думы шестого созыва, органов местного самоуправления на семинаре-совещании с председателями территориальных избирательных комиссий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0" w:after="300"/>
              <w:rPr>
                <w:szCs w:val="28"/>
              </w:rPr>
            </w:pPr>
            <w:r>
              <w:rPr>
                <w:szCs w:val="28"/>
              </w:rPr>
              <w:t>Декабрь 2013 года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0" w:after="300"/>
              <w:rPr>
                <w:szCs w:val="28"/>
              </w:rPr>
            </w:pPr>
            <w:r>
              <w:rPr>
                <w:szCs w:val="28"/>
              </w:rPr>
              <w:t>Члены Избирательной комиссии Ярославской области, аппарат Комиссии, территориальные избирательные комиссии</w:t>
            </w:r>
          </w:p>
        </w:tc>
      </w:tr>
    </w:tbl>
    <w:p>
      <w:pPr>
        <w:pStyle w:val="Normal"/>
        <w:ind w:right="-27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067" w:firstLine="4677"/>
      <w:rPr>
        <w:sz w:val="20"/>
        <w:szCs w:val="20"/>
      </w:rPr>
    </w:pPr>
    <w:r>
      <w:rPr>
        <w:sz w:val="20"/>
        <w:szCs w:val="20"/>
        <w:lang w:val="en-US"/>
      </w:rPr>
      <w:t>Post_414pr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4"/>
    </w:rPr>
  </w:style>
  <w:style w:type="character" w:styleId="PageNumber">
    <w:name w:val="Page Number"/>
    <w:basedOn w:val="Style14"/>
    <w:rPr>
      <w:spacing w:val="0"/>
      <w:w w:val="100"/>
      <w:sz w:val="22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14">
    <w:name w:val="Загл.14"/>
    <w:basedOn w:val="Normal"/>
    <w:qFormat/>
    <w:pPr>
      <w:jc w:val="center"/>
    </w:pPr>
    <w:rPr>
      <w:b/>
      <w:szCs w:val="20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45:00Z</dcterms:created>
  <dc:creator>Admin</dc:creator>
  <dc:description/>
  <cp:keywords/>
  <dc:language>en-US</dc:language>
  <cp:lastModifiedBy>Roov76</cp:lastModifiedBy>
  <cp:lastPrinted>2013-05-30T10:20:00Z</cp:lastPrinted>
  <dcterms:modified xsi:type="dcterms:W3CDTF">2013-06-06T09:45:00Z</dcterms:modified>
  <cp:revision>2</cp:revision>
  <dc:subject/>
  <dc:title/>
</cp:coreProperties>
</file>